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ЧЕТВЕРТОГ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октября  2015 г.                                                                                         №7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част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местного бюджета»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МО Большеижорское городское поселение МО  Ломоносовский муниципальный район Ленинградской области передать администрации  МО Ломоносовский муниципальный район Ленинградской области часть полномочий по исполнению местного бюджета-функции по осуществлению казначейского исполнения местного бюджета на период с 01.01.2016 г. По 31.12.2016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субвенции в сумме 50,0 тыс. рублей передаваемой в бюджет МО Ломоносовский муниципальный район для обеспечения осуществления части полномочий и включить указанную сумму  в проект местного бюджета на очередной 2016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МО Большеижорское городское поселение заключить Соглашение о передачи Полномочий с администрацией МО Ломоносовский муниципальный район.</w:t>
      </w:r>
    </w:p>
    <w:p>
      <w:pPr>
        <w:pStyle w:val="ConsPlusTitle1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исполняющего обязанности главы местной администрации Купко О.П.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User</dc:creator>
  <dc:description/>
  <cp:keywords/>
  <dc:language>en-US</dc:language>
  <cp:lastModifiedBy>Глава</cp:lastModifiedBy>
  <cp:lastPrinted>2015-10-30T15:38:00Z</cp:lastPrinted>
  <dcterms:modified xsi:type="dcterms:W3CDTF">2015-10-30T12:38:00Z</dcterms:modified>
  <cp:revision>23</cp:revision>
  <dc:subject/>
  <dc:title>                                                                                                                                                   </dc:title>
</cp:coreProperties>
</file>